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ONES COMPUESTOS OXIGENAD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Ácido benzo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metil éter o metoximet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Ácido metanoico o fór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2-propan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3-metilbut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2-metoxiprop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2,3-pentanod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enzoato de met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opanod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til fenil éter o etoxibenceno o (menos lógico) fenoxiet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2,2-dietil-1,3-propanod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3-etil-4-heptan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ropanoato de et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iclopentano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6:48:00Z</dcterms:created>
  <dc:creator>Juan José de Sus</dc:creator>
  <dc:description/>
  <dc:language>en-US</dc:language>
  <cp:lastModifiedBy>Juan José de Sus</cp:lastModifiedBy>
  <dcterms:modified xsi:type="dcterms:W3CDTF">2004-12-18T07:10:00Z</dcterms:modified>
  <cp:revision>4</cp:revision>
  <dc:subject/>
  <dc:title/>
</cp:coreProperties>
</file>