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2025 14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Sep 2025 17:24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Sep 2025 14:32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11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