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Sep 2025 14:31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IES-0DF7F2F3167\\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Sep 2025 17:25:4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Sep 2025 14:31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13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