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vti_encoding:SR|utf8-nl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melastmodified:TR|30 Oct 2024 16:46:29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extenderversion:SR|6.0.2.6353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author:SR|IES-0DF7F2F3167\\julio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modifiedby:SR|IES-0DF7F2F3167\\julio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mecreated:TR|30 Oct 2024 16:46:29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dtm:TX|30 Oct 2024 16:46:29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filesize:IR|153088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backlinkinfo:VX|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