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3 Jan 2025 22:29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IES-0DF7F2F3167\\j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IES-0DF7F2F3167\\j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3 Jan 2025 22:29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3 Jan 2025 22:29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0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