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</w:tabs>
        <w:autoSpaceDE w:val="false"/>
        <w:ind w:left="227"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36"/>
          <w:szCs w:val="36"/>
        </w:rPr>
        <w:t>EXAMEN DE ECONOMÍA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</w:tabs>
        <w:autoSpaceDE w:val="false"/>
        <w:ind w:left="227"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32"/>
          <w:szCs w:val="32"/>
        </w:rPr>
        <w:t>RECUPERACIÓN DE MICROECONOMÍA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</w:tabs>
        <w:autoSpaceDE w:val="false"/>
        <w:ind w:left="227"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</w:tabs>
        <w:autoSpaceDE w:val="false"/>
        <w:ind w:left="227"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-</w:t>
        <w:tab/>
        <w:t>Define los siguientes conceptos económicos: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</w:tabs>
        <w:autoSpaceDE w:val="false"/>
        <w:ind w:left="227"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1.1.-</w:t>
        <w:tab/>
        <w:t>Bienes libres.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</w:tabs>
        <w:autoSpaceDE w:val="false"/>
        <w:ind w:left="227"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1.2.-</w:t>
        <w:tab/>
        <w:t>Coste de oportunidad.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</w:tabs>
        <w:autoSpaceDE w:val="false"/>
        <w:ind w:left="227"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1.3.-</w:t>
        <w:tab/>
        <w:t>Economía mixta.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</w:tabs>
        <w:autoSpaceDE w:val="false"/>
        <w:ind w:left="227"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1.4.-</w:t>
        <w:tab/>
        <w:t>Demanda elástica.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</w:tabs>
        <w:autoSpaceDE w:val="false"/>
        <w:ind w:left="227"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</w:tabs>
        <w:autoSpaceDE w:val="false"/>
        <w:ind w:left="283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-</w:t>
        <w:tab/>
        <w:t>Realiza el diagrama de llaves de los tipos de empresa, (explicando brevemente cada uno de ellos) e incluye en cada uno de ellos un ejemplo de una empresa.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</w:tabs>
        <w:autoSpaceDE w:val="false"/>
        <w:ind w:left="227"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</w:tabs>
        <w:autoSpaceDE w:val="false"/>
        <w:ind w:left="226" w:firstLine="34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-</w:t>
        <w:tab/>
        <w:t>Comenta la siguiente afirmación: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</w:tabs>
        <w:autoSpaceDE w:val="false"/>
        <w:ind w:left="226" w:firstLine="34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" El Estado, cuando actúa como empresario, tiene los mismos objetivos que cualquier empresario privado".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</w:tabs>
        <w:autoSpaceDE w:val="false"/>
        <w:ind w:left="226" w:firstLine="34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</w:tabs>
        <w:autoSpaceDE w:val="false"/>
        <w:ind w:left="226" w:firstLine="34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-</w:t>
        <w:tab/>
        <w:t>Si el mercado de patatas, en Andorra viene regido por las curvas de oferta y demanda que se deducen de estos datos:</w:t>
      </w:r>
    </w:p>
    <w:p>
      <w:pPr>
        <w:pStyle w:val="Normal"/>
        <w:tabs>
          <w:tab w:val="clear" w:pos="708"/>
          <w:tab w:val="left" w:pos="1701" w:leader="none"/>
          <w:tab w:val="right" w:pos="4309" w:leader="hyphen"/>
          <w:tab w:val="left" w:pos="5670" w:leader="none"/>
          <w:tab w:val="right" w:pos="8505" w:leader="hyphen"/>
        </w:tabs>
        <w:autoSpaceDE w:val="false"/>
        <w:ind w:left="226" w:firstLine="34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ecio</w:t>
        <w:tab/>
        <w:t>Cantidad</w:t>
        <w:tab/>
        <w:t>Precio(pts/kg)</w:t>
        <w:tab/>
        <w:t>Cantidad.</w:t>
      </w:r>
    </w:p>
    <w:p>
      <w:pPr>
        <w:pStyle w:val="Normal"/>
        <w:tabs>
          <w:tab w:val="clear" w:pos="708"/>
          <w:tab w:val="left" w:pos="2041" w:leader="none"/>
          <w:tab w:val="right" w:pos="4082" w:leader="none"/>
          <w:tab w:val="left" w:pos="5953" w:leader="none"/>
          <w:tab w:val="right" w:pos="8222" w:leader="none"/>
        </w:tabs>
        <w:autoSpaceDE w:val="false"/>
        <w:ind w:left="226" w:firstLine="341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10</w:t>
        <w:tab/>
        <w:t>2 kgs.</w:t>
        <w:tab/>
        <w:t>10</w:t>
        <w:tab/>
        <w:t>9 kgs.</w:t>
      </w:r>
    </w:p>
    <w:p>
      <w:pPr>
        <w:pStyle w:val="Normal"/>
        <w:tabs>
          <w:tab w:val="clear" w:pos="708"/>
          <w:tab w:val="left" w:pos="2041" w:leader="none"/>
          <w:tab w:val="right" w:pos="4082" w:leader="none"/>
          <w:tab w:val="left" w:pos="5953" w:leader="none"/>
          <w:tab w:val="right" w:pos="8222" w:leader="none"/>
        </w:tabs>
        <w:autoSpaceDE w:val="false"/>
        <w:ind w:left="226" w:firstLine="341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20</w:t>
        <w:tab/>
        <w:t>4 kgs.</w:t>
        <w:tab/>
        <w:t>20</w:t>
        <w:tab/>
        <w:t>7 kgs.</w:t>
      </w:r>
    </w:p>
    <w:p>
      <w:pPr>
        <w:pStyle w:val="Normal"/>
        <w:tabs>
          <w:tab w:val="clear" w:pos="708"/>
          <w:tab w:val="left" w:pos="2041" w:leader="none"/>
          <w:tab w:val="right" w:pos="4082" w:leader="none"/>
          <w:tab w:val="left" w:pos="5953" w:leader="none"/>
          <w:tab w:val="right" w:pos="8222" w:leader="none"/>
        </w:tabs>
        <w:autoSpaceDE w:val="false"/>
        <w:ind w:left="226" w:firstLine="341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30</w:t>
        <w:tab/>
        <w:t>6 kgs.</w:t>
        <w:tab/>
        <w:t>30</w:t>
        <w:tab/>
        <w:t>6 kgs.</w:t>
      </w:r>
    </w:p>
    <w:p>
      <w:pPr>
        <w:pStyle w:val="Normal"/>
        <w:tabs>
          <w:tab w:val="clear" w:pos="708"/>
          <w:tab w:val="left" w:pos="2041" w:leader="none"/>
          <w:tab w:val="right" w:pos="4082" w:leader="none"/>
          <w:tab w:val="left" w:pos="5953" w:leader="none"/>
          <w:tab w:val="right" w:pos="8222" w:leader="none"/>
        </w:tabs>
        <w:autoSpaceDE w:val="false"/>
        <w:ind w:left="226" w:firstLine="341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40</w:t>
        <w:tab/>
        <w:t>8 kgs.</w:t>
        <w:tab/>
        <w:t>40</w:t>
        <w:tab/>
        <w:t>5 kgs.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</w:tabs>
        <w:autoSpaceDE w:val="false"/>
        <w:ind w:left="226" w:firstLine="341"/>
        <w:jc w:val="both"/>
        <w:rPr/>
      </w:pPr>
      <w:r>
        <w:rPr>
          <w:rFonts w:eastAsia="Arial" w:cs="Arial" w:ascii="Arial" w:hAnsi="Arial"/>
          <w:sz w:val="20"/>
          <w:lang w:val="en-GB"/>
        </w:rPr>
        <w:t xml:space="preserve"> </w:t>
      </w:r>
      <w:r>
        <w:rPr>
          <w:rFonts w:cs="Arial" w:ascii="Arial" w:hAnsi="Arial"/>
          <w:sz w:val="20"/>
        </w:rPr>
        <w:t xml:space="preserve">Determinar qué ocurriría si el gobierno deseara establecer un </w:t>
      </w:r>
      <w:r>
        <w:rPr>
          <w:rFonts w:cs="Arial" w:ascii="Arial" w:hAnsi="Arial"/>
          <w:b/>
          <w:bCs/>
          <w:sz w:val="20"/>
        </w:rPr>
        <w:t>precio mínimo</w:t>
      </w:r>
      <w:r>
        <w:rPr>
          <w:rFonts w:cs="Arial" w:ascii="Arial" w:hAnsi="Arial"/>
          <w:sz w:val="20"/>
        </w:rPr>
        <w:t xml:space="preserve"> en ese mercado, de 40 pts/kg..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</w:tabs>
        <w:autoSpaceDE w:val="false"/>
        <w:ind w:left="226" w:firstLine="34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74" w:leader="none"/>
          <w:tab w:val="left" w:pos="1701" w:leader="none"/>
        </w:tabs>
        <w:autoSpaceDE w:val="false"/>
        <w:ind w:left="284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-</w:t>
        <w:tab/>
        <w:t>Expresa la veracidad o falsedad de las siguientes afirmaciones, razonando tu respuesta: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74" w:leader="none"/>
          <w:tab w:val="left" w:pos="1701" w:leader="none"/>
        </w:tabs>
        <w:autoSpaceDE w:val="false"/>
        <w:ind w:left="284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-</w:t>
        <w:tab/>
        <w:t>Un empleado del Ministerio de Justicia es un individuo perteneciente al agente económico sector público, debido a que su salario lo paga el Estado.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74" w:leader="none"/>
          <w:tab w:val="left" w:pos="1701" w:leader="none"/>
        </w:tabs>
        <w:autoSpaceDE w:val="false"/>
        <w:ind w:left="284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Verdadero</w:t>
        <w:tab/>
        <w:tab/>
        <w:tab/>
        <w:tab/>
        <w:tab/>
        <w:t>Falso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74" w:leader="none"/>
          <w:tab w:val="left" w:pos="1701" w:leader="none"/>
        </w:tabs>
        <w:autoSpaceDE w:val="false"/>
        <w:ind w:left="284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.-</w:t>
        <w:tab/>
        <w:t>Un bien de lujo es aquel que al aumentar la renta en una determinada proporción, su cantidad disminuye en mayor proporción.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74" w:leader="none"/>
          <w:tab w:val="left" w:pos="1701" w:leader="none"/>
        </w:tabs>
        <w:autoSpaceDE w:val="false"/>
        <w:ind w:left="284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Verdadero</w:t>
        <w:tab/>
        <w:tab/>
        <w:tab/>
        <w:tab/>
        <w:tab/>
        <w:t>Falso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74" w:leader="none"/>
          <w:tab w:val="left" w:pos="1701" w:leader="none"/>
        </w:tabs>
        <w:autoSpaceDE w:val="false"/>
        <w:ind w:left="284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3.-</w:t>
        <w:tab/>
        <w:t>Ante una elevación de la renta, la curva de oferta se desplazará a la derecha siempre y cuando el bien producido sea un bien normal.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74" w:leader="none"/>
          <w:tab w:val="left" w:pos="1701" w:leader="none"/>
        </w:tabs>
        <w:autoSpaceDE w:val="false"/>
        <w:ind w:left="284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Verdadero</w:t>
        <w:tab/>
        <w:tab/>
        <w:tab/>
        <w:tab/>
        <w:tab/>
        <w:t>Falso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74" w:leader="none"/>
          <w:tab w:val="left" w:pos="1701" w:leader="none"/>
        </w:tabs>
        <w:autoSpaceDE w:val="false"/>
        <w:ind w:left="284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4.-</w:t>
        <w:tab/>
        <w:t>La fruta, en general, puede ser considerada como un bien con demanda inelástica, mientras que las mandarinas tienen una demanda elástica.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74" w:leader="none"/>
          <w:tab w:val="left" w:pos="1701" w:leader="none"/>
        </w:tabs>
        <w:autoSpaceDE w:val="false"/>
        <w:ind w:left="284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Verdadero</w:t>
        <w:tab/>
        <w:tab/>
        <w:tab/>
        <w:tab/>
        <w:tab/>
        <w:t>Falso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74" w:leader="none"/>
          <w:tab w:val="left" w:pos="1701" w:leader="none"/>
        </w:tabs>
        <w:autoSpaceDE w:val="false"/>
        <w:ind w:left="284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74" w:leader="none"/>
          <w:tab w:val="left" w:pos="1701" w:leader="none"/>
        </w:tabs>
        <w:autoSpaceDE w:val="false"/>
        <w:ind w:left="284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-</w:t>
        <w:tab/>
        <w:t>En la industria del automóvil se acaba de patentar un nuevo invento tecnológico que va revolucionar este sector pues es capaz de incrementar la producción de automóviles producidos diariamente en un 20%. Asimismo, en nuestro país este año se espera que ante la etapa de mejora económica por la que estamos pasando, se incremente la renta de los españoles.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74" w:leader="none"/>
          <w:tab w:val="left" w:pos="1701" w:leader="none"/>
        </w:tabs>
        <w:autoSpaceDE w:val="false"/>
        <w:ind w:left="284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6.1.-</w:t>
        <w:tab/>
        <w:t>Indica, gráficamente, cómo afectará este hecho a las ventas de automóviles de este año y al precio de los mismos.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74" w:leader="none"/>
          <w:tab w:val="left" w:pos="1701" w:leader="none"/>
        </w:tabs>
        <w:autoSpaceDE w:val="false"/>
        <w:ind w:left="284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6.2.-</w:t>
        <w:tab/>
        <w:t>Explica, también, el efecto de estos cambios en el equilibrio de la gasolina.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74" w:leader="none"/>
          <w:tab w:val="left" w:pos="1701" w:leader="none"/>
        </w:tabs>
        <w:autoSpaceDE w:val="false"/>
        <w:ind w:left="284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</w:tabs>
        <w:autoSpaceDE w:val="false"/>
        <w:ind w:left="227"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-</w:t>
        <w:tab/>
        <w:t>Explica las principales diferencias entre los siguientes términos económicos: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</w:tabs>
        <w:autoSpaceDE w:val="false"/>
        <w:ind w:left="227"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·</w:t>
        <w:tab/>
        <w:t>Sistema de planificación central - sistema de economía de mercado.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</w:tabs>
        <w:autoSpaceDE w:val="false"/>
        <w:ind w:left="227"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·</w:t>
        <w:tab/>
        <w:t>Bienes sustitutivos - bienes complementario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7:31:00Z</dcterms:created>
  <dc:creator>Jose</dc:creator>
  <dc:description/>
  <dc:language>en-US</dc:language>
  <cp:lastModifiedBy>Jose</cp:lastModifiedBy>
  <dcterms:modified xsi:type="dcterms:W3CDTF">2002-12-02T17:33:00Z</dcterms:modified>
  <cp:revision>1</cp:revision>
  <dc:subject/>
  <dc:title>EXAMEN DE ECONOMÍA</dc:title>
</cp:coreProperties>
</file>